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2743089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4848209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9587185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8409139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