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885870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8210702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6000749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3560918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