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1514756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401223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9881188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3443329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