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4590691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1952889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0580075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7215386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