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3869759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6572951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0427507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0664714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0/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