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11073052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5852601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80300664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6191466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