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2892364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4361276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8210644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4365508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