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6462593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7755141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0329493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6703507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