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12223894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8218753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13544856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4731040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