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7982342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6455603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6219087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7565444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