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1846108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694978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7541957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8222057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