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208584932"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379990318"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495980592"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1663239521"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28/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