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285897409"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889869457"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00712614"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2128027680"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