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3113256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0994812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9597962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2689655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