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136406035"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647500315"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994602508"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2005171241"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