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070105956"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635126179"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491989677"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034515517"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