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1334605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3225998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3036963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4400422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