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9104681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3528901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3534227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7086853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