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45179204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70925846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6443910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48612700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