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35060698"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5760784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10646572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96162563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