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3835316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0720386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0512413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5438606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