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1163862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5031747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5309196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99474875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