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4630407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748017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8482308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997177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