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2778188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5551837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9653249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13613023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