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9963460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35234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7678952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5195200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