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6196005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0427714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71091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3497668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