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13134492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65011108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5285206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6532434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