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5022269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2794086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0214644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3530421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