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0833662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5457928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59313616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92628939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