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4796487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0704502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4239470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0570229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