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3951996"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0787509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202094946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5727097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