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4085223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2461801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4462851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0676659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