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54831578"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998811520"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847187132"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459559410"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