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9575203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9246152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6695658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5422058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