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8630548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5357483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9438584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0958482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