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62146184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28046935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2473216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95400977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