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8805713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9292499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86245303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3302140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