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20668142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15265960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2781581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5500620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