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5078343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57737530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2738243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6295378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