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8251906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7895521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9116618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7963536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