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968921124"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866194567"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980255661"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2142737825"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