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505681019"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328404814"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900710766"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809906479"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31/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