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107605825"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703059940"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496229582"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06778405"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