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81370617"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54578514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925415683"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70372935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