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0587815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7050931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3408440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714175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