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4466606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2312057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3296559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8346888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