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6936794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2803594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8135396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0936818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