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6533084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97146782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2801780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5960407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