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9349742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8765066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7213717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9809417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