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503310626"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211619754"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489440017"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550443503"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